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6,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T  RRRR     A    FFFFF  FFFFF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 A A 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RRR   A   A  FFF    FFF    I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AAAA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   A  F      F    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VERAA'S LITTLE UNIVERSAL MESSAGEBASE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, 1994-6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EXE is a simple messagebase traffic volu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use with bulletin board system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/Opus, Hudson, JAM, or Squish styles of messagebase.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individual report for each conference area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S.BBS-type file (or a restricted list) that you pre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bulates each poster to that echo during the report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activity, with the number of messages posted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essages by that author, and his/her net address of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total number of messages and poster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will now handle up to 1024 posters in up to 1024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also generates a summary report lis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ll chos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RF   -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RPT - Sample area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RPT  - Sample summary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 - TRAFFIC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ETUP.EXE  - TRAFFIC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LACE.EXE  - Utility to reset the TRAFFIC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RF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guarantee, express or implied.  This program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ystem and the systems on which it's been tested... Your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aying goes,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VELO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t is NOT free, and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You may try it out for the period of one month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o use it after that month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 I'm not a professional programmer; I just program for fu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you see is done in my spare time, and the bills ar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own pocket.  TRAFFIC will not stop working after one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nasty, nor does the registered version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n-registered version (except for nicely iden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ports it generates).  Howev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, I will not be able to continue to work on it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requested features.  S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register, see the file REGISTER.R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FFIC distribution archive.  When I've receiv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registration fee, I will send you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or snailmail (post).  TRAFFIC will list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reports it generates to indicate that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you may register TRAFFIC by mail using cash,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but if you are outside of North America,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other ways of payment may make the risk acceptable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works by reading the area tag na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BBS-type file called AREAS.TRF that you create, see be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any or all of the areas on your message bas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messagebase for messages in that area, and looks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's net address in the header or origin lines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Finally, it generates detailed reports for each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report of all li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using a BBS program that utilizes either an Opus (*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, Squish, or JAM messagebase, or any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have or create an AREAS.BBS (or AREAS.TRF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file called AREAS.TRF listing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It is similar to AREAS.BBS, and the easiest wa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to copy AREAS.BBS and deleted unneeded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up does not use AREAS.BBS, you will need a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s you wish TRAFFIC to scan.  See Appendix A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constru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ossing software (like GEcho) will create an AREA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(see 'Export Files' in GSetup if you use GEcho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RAFFIC to count all the areas you carry, --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AREAS.BBS named AREAS.TRF.  Delete the lines from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ith reported on.  Delete also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 AREAS.BBS, as created by many program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links for the areas it lists.  TRAFFIC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uses this field for AKA addresses of your syst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ddresses in different areas. (see example in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will prepare reports for all areas listed in AREAS.TR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RAFFIC to count all the areas you carry,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REAS.BBS named AREAS.TRF.  Delete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TRF that you do not wish reported.  Delete als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rs do not want TRAFFIC to report on ALL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ystems, so when you prepare AREAS.TRF, use an edit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for the areas you do NOT want reports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tart reading at the THIRD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FFIC.EXE, TRPLACE.EXE and T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above executable files in a convenient directory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directory as your mailer or your BB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is set up.  If (as I sincerely hope)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key, TRAFFIC.KEY in thi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figure TRAFFIC by running T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SETUP from the command line and simply fill in the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You may use the up and down arrows to change fie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s are correct.  Then press &lt;F-10&gt; to accep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ame as it appears on your registration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gistered, make this exactly as shown on your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BBS or point name -- or your own nam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appear on the reports TRAFFIC generates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).  If you use AKAs other than your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list the AKA address after the tagname in AREAS.RP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).  If this field is left blank in AREAS.TRF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default address from TRAFFIC.CFG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ETUP.EXE)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ode or point address (enclosed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ull path designations for the files TRAFFI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udson messagebas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 created b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designations for the directories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to place the reports and data files it creat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valid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trailing backslash "\" after a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is run, it retrieves its own data and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for new messages in all areas in AREAS.T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also generate a summary file called SUMMARY.RPT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reas listed in AREAS.TRF, with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n each, and perform report and reset function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may be followed by any or al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(plus none or "/h" for a help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using more than one switch, leave a space betwe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each its own shash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  TRAFFIC /n /r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, update its data files and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, but will not produce a report  (unless /r is also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REPORT on indivi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 and generate a separat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ea, named &lt;tagname&gt;.RPT (tagname truncated at eight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the posters to that area in order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, along with the number of messages posted, and the writ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f TRAFFIC can find it on an origin line in the 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HTRAFFIC and MTRAFFIC programs were coded with a n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blue screen.  It's been suggested that, when running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it would look more "professional" with a black screen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was made.  But for those who prefer the old scree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ked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 TRAFFIC continues to accumulate data so tha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un daily) each days' reports show the current day's mai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ay's report.  When the /n switch is used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its reports and then discard its old data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reporting period.  It will also reset its beginning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port periods.  I run the /n option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/n AND /z (below) will force TRAFFIC to scan (and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) _all_ areas listed in AREAS.TRF, and then reset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cumulative reporting from the close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 ZERO pla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message number pointers prior to scanning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RAFFIC periodically, use this switch to scan all mess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resetting any old pointers that may remain from previous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runs, it creates a four-by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for each message area, which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number accounted for by TRAFFIC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 cleanup utilities renumber the messagebase,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  Accordingly, the little utility TRPLACE.EXE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to the same number the last message is changed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o messages go unreported, it's a good idea to ru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fore cleanup and TRPLACE immediately 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Do NOT SORT your messagebase.  Changing the ord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impossible for TRAFFIC to keep track of which on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ning TRAFFIC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run TRAFFIC is to call it every night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uns during your cleanup event.  Call TRAFFIC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and TRPLACE just after, so that your batch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AFFIC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urge  (or SQPACK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e that I use the /r (report) option every night.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ways got a current report of each echo area in a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\FD\STAT\.  Every two weeks, I run TRAFFIC /n /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make final "official" reports for that perio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rchive for 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ccasional use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is designed for daily use to monitor areas over tim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used, however, to make occasional reports of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messagebase at any time.  In this cas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data files created on previous occasions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*.DAT and *.NUM files in TRAFFIC's dat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this program for US$ 15.00 and I will send you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work on subsequent regular versions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evious traffic programs, MTRAFFIC or HTRAFFIC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for US$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route crashmail to me via 1:135/0.  All phon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ding I live in go through a switchoard, m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ncoming calls 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wssun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nnie Toth for alpha testing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ing up on it through the search for some puzzling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-  Copyright 1990-1994 by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and Squish are trademarks of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was programmed using MkMsgSrc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MsgJam - Copyright 1993 by Mark May - M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hical Kingom Tech BBS (513)237-7737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1:110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me: -&gt;MYTH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m@dmapub.dm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 a 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pular Hudson messagebase used with RemoteAccess,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oards.  Archived as H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pus-style (*.MSG) messagebase.  Arch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programs are rendered superfluous by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either may register TRAFFIC.EXE for US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a plain ASCII text file listing the messa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hat you wish TRAFFIC to process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lines: The path to message area 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' for JAM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$" for 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number for HUDS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pathname for OPUS/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generate traffic reports for all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by your system, list only the message are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to scan, as described 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et address other than your main address for so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AKA after the tagname, and that address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for that area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AREAS.TR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Online, North Miami, Florida, USA ! 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udson messagebase areas are designated by the AreaNumb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 BAR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 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PAR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 SYSOP_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you use an aKA address in some areas, list the AK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agnam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 UNUSUAL_PETS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us/Fido *.MSG areas have the pathname with no prefi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PKDROP\                  PKEY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Z1E\                     Z1_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Opus/Fid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FLOO                     FL_OOZ    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AM message areas are indicated by an exclamation point "!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EXOTIC_B            EXOTIC_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LTMED              AL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VICULTU            A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JAM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FL_LIVIN            FL_LIVING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dicate Squish areas with a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SYSOP      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PASCAL_L      PASCAL_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Squish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_CHAT      OTHERNET_CHAT  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